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Civil Rights Timel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or each of the following events in the Civil Rights movement: 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dentify who was president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rFonts w:cs="Cambria"/>
          <w:sz w:val="32"/>
          <w:szCs w:val="32"/>
        </w:rPr>
        <w:t xml:space="preserve"> </w:t>
      </w:r>
      <w:r>
        <w:rPr>
          <w:sz w:val="32"/>
          <w:szCs w:val="32"/>
        </w:rPr>
        <w:t>give a description of the event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give the significance of the even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ue tomorrow, end of class for a study guide grad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1954, Brown v. Board of Education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cember 1955, Montgomery Bus Boycott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eb. 1957, SCLC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eptember 1957, Little Rock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1960, sit-in movement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1961, Freedom Rider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ugust 1963, I Have a Dream speech 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January 1964, 2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amendment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uly 1964, Civil Rights Act of 1964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1965, Malcolm X and Black Power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1965, Voting Rights Act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1967, Black Panth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4:17:00Z</dcterms:created>
  <dc:creator>Emily Johnson</dc:creator>
  <dc:description/>
  <cp:keywords/>
  <dc:language>en-US</dc:language>
  <cp:lastModifiedBy>emily.johnson</cp:lastModifiedBy>
  <dcterms:modified xsi:type="dcterms:W3CDTF">2013-04-15T14:17:00Z</dcterms:modified>
  <cp:revision>2</cp:revision>
  <dc:subject/>
  <dc:title>Civil Rights Timeline</dc:title>
</cp:coreProperties>
</file>